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RUTURAÇÃO DO PLANO DE AÇÃO 2009 DO PS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4"/>
        <w:gridCol w:w="1166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.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levantamento dos professores que farão o curso ATAC e LINU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eci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 Educacion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u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 e Apare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sper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Linux e PNU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elaboração do projeto e comunidad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S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comunicado e Projeto ATAC 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e relação de desempenh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 - 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curso Powerpoint e Authorstre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perti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ção do projeto pelo professor regente com auxílio do PST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l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da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trega de projeto - Workshop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da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pertino (Sirle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 (Cida)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e relação de desempenho ATAC I - Vídeo e relação de desempenho Powerpoint e Authorstream (Sirlei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Encontro de PSTE: experiências de formação docente “professor formando professor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ost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TE e ST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33:00Z</dcterms:created>
  <dc:creator>STE</dc:creator>
  <dc:description/>
  <cp:keywords/>
  <dc:language>en-US</dc:language>
  <cp:lastModifiedBy>SEDMS</cp:lastModifiedBy>
  <cp:lastPrinted>2009-05-19T11:52:00Z</cp:lastPrinted>
  <dcterms:modified xsi:type="dcterms:W3CDTF">2009-05-19T16:02:00Z</dcterms:modified>
  <cp:revision>3</cp:revision>
  <dc:subject/>
  <dc:title>ESTRUTURAÇÃO DO PLANO DE AÇÃO 2009 DO PSTE</dc:title>
</cp:coreProperties>
</file>